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攀枝花市住房公积金管理中心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部门整体支出绩效评价报告</w:t>
      </w:r>
    </w:p>
    <w:p>
      <w:pPr>
        <w:pStyle w:val="Normal"/>
        <w:spacing w:lineRule="exact" w:line="600"/>
        <w:ind w:firstLine="640"/>
        <w:rPr>
          <w:rStyle w:val="Fontstyle31"/>
          <w:rFonts w:ascii="Times New Roman" w:hAnsi="Times New Roman" w:eastAsia="楷体_GB2312" w:cs="Times New Roman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按照《中共攀枝花市委办公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攀枝花市人民政府办公室印发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关于贯彻落实四川省全面实施预算绩效管理实施意见的工作方案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（攀委办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1</w:t>
      </w:r>
      <w:r>
        <w:rPr>
          <w:rFonts w:ascii="Times New Roman" w:hAnsi="Times New Roman" w:cs="Times New Roman" w:eastAsia="仿宋_GB2312"/>
          <w:sz w:val="32"/>
          <w:szCs w:val="32"/>
        </w:rPr>
        <w:t>号）和《攀枝花市财政局关于开展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财政重点项目（政策）支出绩效评价和部门预算整体绩效评价工作的通知》（攀财绩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要求，为进一步提高资金使用绩效，增强单位绩效管理意识，绩效评价组对攀枝花市市住房公积金管理中心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部门整体支出情况进行了绩效评价，评价情况如下：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一、</w:t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  <w:lang w:val="zh-CN"/>
        </w:rPr>
        <w:t>部门（单位）概况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一）机构组成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攀枝花市住房公积金管理中心为市政府直属全额拨款事业单位，中心内设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室，下设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管理部，管理部均为中心派出机构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二）机构职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攀枝花市住房公积金管理中心负责编制、执行全市和市级住房公积金的归集、使用和贷款计划；负责记载全市各单位及职工住房公积金的缴存、提取、使用等情况；核定住房公积金的缴交基数；督促各单位按期汇缴住房公积金；负责全市住房公积金的核算、审批住房公积金的支取、转移及贷款；负责住房公积金的保值、增值、贷款及利息情况的报告；负责编制全市住房公积金归集、使用计划执行情况的报告；负责对县区各办事处的管理和检查指导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三）人员概况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市住房公积金管理中心在职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5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人，其中：事业单位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4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人，临聘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人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二、部门财政资金收支情况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一）部门财政资金收入情况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初预算反映，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预算安排收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159.7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决算报表反映，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决算收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305.3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本年财政拨款收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93.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年初财政拨款结转结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.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二）部门财政资金支出情况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初预算反映，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预算安排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159.7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基本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872.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项目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86.8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决算报表反映，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当年支出合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304.8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基本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940.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（人员经费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863.5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日常公用经费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77.4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），项目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363.9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三）结转和结余情况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决算报表反映，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末财政拨款结转和结余资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4627.7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三、专项资金情况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/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一）专项资金使用情况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市公积金管理中心专项资金</w:t>
      </w:r>
      <w:r>
        <w:rPr>
          <w:rFonts w:eastAsia="仿宋_GB2312" w:cs="Times New Roman" w:ascii="Times New Roman" w:hAnsi="Times New Roman"/>
          <w:sz w:val="32"/>
          <w:szCs w:val="32"/>
        </w:rPr>
        <w:t>487.88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上年结转</w:t>
      </w:r>
      <w:r>
        <w:rPr>
          <w:rFonts w:eastAsia="仿宋_GB2312" w:cs="Times New Roman" w:ascii="Times New Roman" w:hAnsi="Times New Roman"/>
          <w:sz w:val="32"/>
          <w:szCs w:val="32"/>
        </w:rPr>
        <w:t>11.7</w:t>
      </w:r>
      <w:r>
        <w:rPr>
          <w:rFonts w:ascii="Times New Roman" w:hAnsi="Times New Roman" w:cs="Times New Roman" w:eastAsia="仿宋_GB2312"/>
          <w:sz w:val="32"/>
          <w:szCs w:val="32"/>
        </w:rPr>
        <w:t>万元、年初预算</w:t>
      </w:r>
      <w:r>
        <w:rPr>
          <w:rFonts w:eastAsia="仿宋_GB2312" w:cs="Times New Roman" w:ascii="Times New Roman" w:hAnsi="Times New Roman"/>
          <w:sz w:val="32"/>
          <w:szCs w:val="32"/>
        </w:rPr>
        <w:t>436.69</w:t>
      </w:r>
      <w:r>
        <w:rPr>
          <w:rFonts w:ascii="Times New Roman" w:hAnsi="Times New Roman" w:cs="Times New Roman" w:eastAsia="仿宋_GB2312"/>
          <w:sz w:val="32"/>
          <w:szCs w:val="32"/>
        </w:rPr>
        <w:t>万元、年中追加</w:t>
      </w:r>
      <w:r>
        <w:rPr>
          <w:rFonts w:eastAsia="仿宋_GB2312" w:cs="Times New Roman" w:ascii="Times New Roman" w:hAnsi="Times New Roman"/>
          <w:sz w:val="32"/>
          <w:szCs w:val="32"/>
        </w:rPr>
        <w:t>39.49</w:t>
      </w:r>
      <w:r>
        <w:rPr>
          <w:rFonts w:ascii="Times New Roman" w:hAnsi="Times New Roman" w:cs="Times New Roman" w:eastAsia="仿宋_GB2312"/>
          <w:sz w:val="32"/>
          <w:szCs w:val="32"/>
        </w:rPr>
        <w:t>万元，支出情况详见下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90"/>
        <w:gridCol w:w="964"/>
        <w:gridCol w:w="1378"/>
        <w:gridCol w:w="1376"/>
        <w:gridCol w:w="1376"/>
        <w:gridCol w:w="1377"/>
      </w:tblGrid>
      <w:tr>
        <w:trPr>
          <w:trHeight w:val="375" w:hRule="atLeast"/>
        </w:trPr>
        <w:tc>
          <w:tcPr>
            <w:tcW w:w="9053" w:type="dxa"/>
            <w:gridSpan w:val="7"/>
            <w:tcBorders/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28"/>
                <w:szCs w:val="28"/>
              </w:rPr>
              <w:t>年度市公积金管理中心专项资金安排使用情况表</w:t>
            </w:r>
          </w:p>
        </w:tc>
      </w:tr>
      <w:tr>
        <w:trPr>
          <w:trHeight w:val="360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方正小标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上年结转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年初预算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年中追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本年支出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结转结余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32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热线租赁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7.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7.8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积金信息系统运行维护费及电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3.6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5.38</w:t>
            </w:r>
          </w:p>
        </w:tc>
      </w:tr>
      <w:tr>
        <w:trPr>
          <w:trHeight w:val="8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积金业务运行成本支出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8.3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.66</w:t>
            </w:r>
          </w:p>
        </w:tc>
      </w:tr>
      <w:tr>
        <w:trPr>
          <w:trHeight w:val="72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公积金专项资金审计及法律服务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临聘人员劳务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0.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0.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密集架采购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42.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33.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8.93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攀钢代办手续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信息系统运维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.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短信推送及光缆租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6.95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6.9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挂职干部补助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.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.4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关工委经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.0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.09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.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36.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9.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63.9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3.9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二）专项资金管理情况。</w:t>
      </w:r>
    </w:p>
    <w:p>
      <w:pPr>
        <w:pStyle w:val="Normal"/>
        <w:numPr>
          <w:ilvl w:val="0"/>
          <w:numId w:val="0"/>
        </w:numPr>
        <w:spacing w:lineRule="exact" w:line="600" w:before="93" w:after="0"/>
        <w:ind w:firstLine="640"/>
        <w:outlineLvl w:val="1"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公积金</w:t>
      </w:r>
      <w:r>
        <w:rPr>
          <w:rFonts w:ascii="Times New Roman" w:hAnsi="Times New Roman" w:cs="Times New Roman" w:eastAsia="仿宋_GB2312"/>
          <w:sz w:val="32"/>
          <w:szCs w:val="32"/>
        </w:rPr>
        <w:t>管理</w:t>
      </w:r>
      <w:r>
        <w:rPr>
          <w:rFonts w:ascii="Times New Roman" w:hAnsi="Times New Roman" w:cs="Times New Roman" w:eastAsia="仿宋_GB2312"/>
          <w:sz w:val="32"/>
          <w:szCs w:val="32"/>
        </w:rPr>
        <w:t>中心出台了《攀枝花市公积金管理中心财务管理制度》《攀枝花市公积金管理中心预算业务内控制度》等系列制度，加强了预算的内部控制，规范了预算编制及调整，严格了预算执行与考核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三、部门整体预算绩效管理情况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一）部门预算管理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</w:t>
      </w:r>
      <w:r>
        <w:rPr>
          <w:rFonts w:eastAsia="楷体_GB2312" w:cs="Times New Roman" w:ascii="Times New Roman" w:hAnsi="Times New Roman"/>
          <w:sz w:val="32"/>
          <w:szCs w:val="24"/>
          <w:lang w:val="en-US"/>
        </w:rPr>
        <w:t>1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）目标制定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根据年初批复的绩效目标表来看，市住房公积金管理中心编制的项目绩效目标基本达到了要素完整、细化量化的要求，但部分目标编制的不够科学合理。如密集架采购项目数量指标“配套加层”指标值为“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6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层”，根据采购合同此处应为“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层”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</w:t>
      </w:r>
      <w:r>
        <w:rPr>
          <w:rFonts w:eastAsia="楷体_GB2312" w:cs="Times New Roman" w:ascii="Times New Roman" w:hAnsi="Times New Roman"/>
          <w:sz w:val="32"/>
          <w:szCs w:val="24"/>
          <w:lang w:val="en-US"/>
        </w:rPr>
        <w:t>2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）目标实现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年初批复的预算项目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（不包括年终追加项目），涉及到的数量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实际完成数量指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完成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91.67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其中攀钢代办手续费项目未完成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</w:t>
      </w:r>
      <w:r>
        <w:rPr>
          <w:rFonts w:eastAsia="楷体_GB2312" w:cs="Times New Roman" w:ascii="Times New Roman" w:hAnsi="Times New Roman"/>
          <w:sz w:val="32"/>
          <w:szCs w:val="24"/>
          <w:lang w:val="en-US"/>
        </w:rPr>
        <w:t>3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）支出控制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，市住房公积金管理中心财政拨款部门日常公用经费及项目支出中“办公费、水费、电费、差旅费、三公经费”科目年初预算数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56.66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决算数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1.4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。决算数与预算数偏差程度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14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</w:t>
      </w:r>
      <w:r>
        <w:rPr>
          <w:rFonts w:eastAsia="楷体_GB2312" w:cs="Times New Roman" w:ascii="Times New Roman" w:hAnsi="Times New Roman"/>
          <w:sz w:val="32"/>
          <w:szCs w:val="24"/>
          <w:lang w:val="en-US"/>
        </w:rPr>
        <w:t>4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）预算执行情况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全年财政拨款预算（含上年结转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305.3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其中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—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651.8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650.3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99.77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—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182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086.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91.86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—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61.4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32.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97.68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—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下达预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93.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实际支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293.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元，执行进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0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60"/>
        <w:gridCol w:w="1921"/>
        <w:gridCol w:w="1920"/>
        <w:gridCol w:w="1645"/>
        <w:gridCol w:w="1647"/>
      </w:tblGrid>
      <w:tr>
        <w:trPr>
          <w:trHeight w:val="480" w:hRule="atLeast"/>
        </w:trPr>
        <w:tc>
          <w:tcPr>
            <w:tcW w:w="8472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600"/>
              <w:ind w:firstLine="56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28"/>
                <w:szCs w:val="28"/>
              </w:rPr>
              <w:t>年度市公积金管理中心预算执行进度表</w:t>
            </w:r>
          </w:p>
        </w:tc>
      </w:tr>
      <w:tr>
        <w:trPr>
          <w:trHeight w:val="39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ind w:firstLine="560"/>
              <w:rPr>
                <w:rFonts w:ascii="Times New Roman" w:hAnsi="Times New Roman" w:eastAsia="方正小标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ind w:firstLine="4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ind w:firstLine="4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ind w:firstLine="4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单位：万元</w:t>
            </w:r>
          </w:p>
        </w:tc>
      </w:tr>
      <w:tr>
        <w:trPr>
          <w:trHeight w:val="915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执行时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预算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支付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执行进度</w:t>
            </w:r>
          </w:p>
        </w:tc>
      </w:tr>
      <w:tr>
        <w:trPr>
          <w:trHeight w:val="375" w:hRule="atLeast"/>
        </w:trPr>
        <w:tc>
          <w:tcPr>
            <w:tcW w:w="1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市公积金管理中心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-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651.8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650.3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9.77%</w:t>
            </w:r>
          </w:p>
        </w:tc>
      </w:tr>
      <w:tr>
        <w:trPr>
          <w:trHeight w:val="375" w:hRule="atLeast"/>
        </w:trPr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-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82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86.2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1.86%</w:t>
            </w:r>
          </w:p>
        </w:tc>
      </w:tr>
      <w:tr>
        <w:trPr>
          <w:trHeight w:val="375" w:hRule="atLeast"/>
        </w:trPr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-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61.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32.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7.68%</w:t>
            </w:r>
          </w:p>
        </w:tc>
      </w:tr>
      <w:tr>
        <w:trPr>
          <w:trHeight w:val="375" w:hRule="atLeast"/>
        </w:trPr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-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93.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93.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0.00%</w:t>
            </w:r>
          </w:p>
        </w:tc>
      </w:tr>
    </w:tbl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（</w:t>
      </w:r>
      <w:r>
        <w:rPr>
          <w:rFonts w:eastAsia="楷体_GB2312" w:cs="Times New Roman" w:ascii="Times New Roman" w:hAnsi="Times New Roman"/>
          <w:sz w:val="32"/>
          <w:szCs w:val="24"/>
          <w:lang w:val="en-US"/>
        </w:rPr>
        <w:t>6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）违规记录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无巡视巡察，根据审计监督、财政检查结果，市住房公积金管理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度预算执行中未出现违规记录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二）部门绩效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总体绩效目标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根据部门职责职能，市公积金中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度总体绩效目标主要为发挥住房公积金的政策作用，加大对职工改善住房的支持力度，保障和改善民生、促进攀枝花市房地产市场持续健康发展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主要目标绩效完成情况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）不断强化缴存扩面，夯实公积金发展基础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，新增缴存单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3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个，新增缴存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0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名，新增缴存公积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7.5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亿元，完成目标任务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10.2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，较上年增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7.07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）不断提高资金使用，增强公积金普惠作用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，为缴存职工提取住房公积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亿元，其中住房消费类提取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4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亿元，占提取总额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76.32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；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437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户职工发放个人住房公积金贷款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6.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亿元，完成目标任务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34.8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，贷款发放额占全市住房贷款总额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43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，支持购建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31.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万平方米，促进了我市房地产市场健康平稳发展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）不断增强收益增长，确保公积金保值增值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实现增值收益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.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亿元，完成目标任务的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137.3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，上缴财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0.8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亿元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）不断提升服务质量，改善群众办事体验。做到各项业务“统一办”，企业缴存登记“一窗办”，跨省通办服务事项“一次办”，异地贷款业务“就近办”跨单位合作“协同办”，公积金服务事项“网上办”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二）结果应用情况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楷体_GB2312" w:cs="Times New Roman"/>
          <w:sz w:val="32"/>
          <w:szCs w:val="24"/>
          <w:lang w:val="en-US"/>
        </w:rPr>
      </w:pPr>
      <w:r>
        <w:rPr>
          <w:rFonts w:eastAsia="楷体_GB2312" w:cs="Times New Roman" w:ascii="Times New Roman" w:hAnsi="Times New Roman"/>
          <w:sz w:val="32"/>
          <w:szCs w:val="24"/>
          <w:lang w:val="en-US"/>
        </w:rPr>
        <w:t>1.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绩效公开情况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市公积金管理中心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公开了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部门预算（公开内容包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预算批复绩效目标表）；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月公开了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度部门预算整体及项目支出绩效自评报告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/>
      </w:pPr>
      <w:r>
        <w:rPr>
          <w:rFonts w:eastAsia="楷体_GB2312" w:cs="Times New Roman" w:ascii="Times New Roman" w:hAnsi="Times New Roman"/>
          <w:sz w:val="32"/>
          <w:szCs w:val="24"/>
          <w:lang w:val="en-US"/>
        </w:rPr>
        <w:t>2.</w:t>
      </w:r>
      <w:r>
        <w:rPr>
          <w:rFonts w:ascii="Times New Roman" w:hAnsi="Times New Roman" w:cs="Times New Roman" w:eastAsia="楷体_GB2312"/>
          <w:sz w:val="32"/>
          <w:szCs w:val="24"/>
          <w:lang w:val="en-US"/>
        </w:rPr>
        <w:t>评价结果整改和应用结果反馈等情况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年，市公积金管理中心未接受绩效监控核查、绩效自评核查和重点绩效评价，不涉及结果整改和应用反馈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四、评价结论及建议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一）评价结论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zh-CN"/>
        </w:rPr>
        <w:t>评价组通过通过座谈交流、查阅资料的方式，对市公积金管理中心的部门预算管理、专项预算管理、绩效结果运用以及是否存在违规违纪等方面进行了综合评价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zh-CN"/>
        </w:rPr>
        <w:t>总体上看，市公积金管理中心完成了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zh-CN"/>
        </w:rPr>
        <w:t>年的目标和任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zh-CN"/>
        </w:rPr>
        <w:t>发挥了住房公积金的政策作用，加大了对职工改善住房的支持力度，同时项目管理基本规范，资金管理符合有关要求。经评价组综合评价，市公积金管理中心得分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zh-CN"/>
        </w:rPr>
        <w:t>84.16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zh-CN"/>
        </w:rPr>
        <w:t>分。（详见下表）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40"/>
        <w:gridCol w:w="1960"/>
        <w:gridCol w:w="1764"/>
        <w:gridCol w:w="1701"/>
      </w:tblGrid>
      <w:tr>
        <w:trPr>
          <w:trHeight w:val="49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三级指标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指标分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部门预算管理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50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预算编制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目标制定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目标完成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9.1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报送时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预算执行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动态调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执行进度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支出控制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完成结果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预算完成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资金结余率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4.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违规记录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专项预算管理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项目决策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程序严密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规划合理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结果符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项目实施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配科学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配及时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完成结果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预算完成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实施绩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违规记录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内部应用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1.5</w:t>
            </w:r>
          </w:p>
        </w:tc>
      </w:tr>
      <w:tr>
        <w:trPr>
          <w:trHeight w:val="75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绩效结果应用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自评质量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自评准确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信息公开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绩效信息公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整改反馈（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结果整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应用反馈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.1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/>
        <w:snapToGrid w:val="false"/>
        <w:spacing w:lineRule="exact" w:line="600" w:before="0" w:after="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zh-CN"/>
        </w:rPr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二）存在问题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预算绩效管理工作有待提高。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个别绩效目标设定不够准确。根据年初批复的绩效目标表来看，市住房公积金管理中心编制的项目绩效目标基本达到了要素完整、细化量化的要求，但部分目标编制的不够科学合理。如密集架采购项目数量指标“配套加层”指标值为“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层”，根据采购合同此处应为“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2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层”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该项目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完成验收，时效指标的完成时间误报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。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预算绩效管理工作开展质量不高。根据平时掌握的资料来看，市公积金管理中心按时按量开展了事前绩效评估、事中绩效监控，事后绩效评价等预算绩效管理相关工作，但工作开展不深入，工作成效不明显。</w:t>
      </w:r>
    </w:p>
    <w:p>
      <w:pPr>
        <w:pStyle w:val="Normal"/>
        <w:widowControl/>
        <w:snapToGrid w:val="false"/>
        <w:spacing w:lineRule="exact" w:line="600" w:before="0" w:after="0"/>
        <w:ind w:firstLine="640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  <w:lang w:val="zh-CN"/>
        </w:rPr>
        <w:t>（三）改进建议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2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提高单位预算绩效管理水平。强化绩效管理主体责任意识，强化绩效理念，做到预算编制有目标，预算执行有监控，预算完成有评价，评价结果有反馈，反馈结果有运用，切实提高资金效益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3"/>
        <w:outlineLvl w:val="2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科学合理编制年初预算。要加强预算编制的前瞻性，按照《中华人民共和国预算法》及其实施条例的相关规定，综合上一年度的预算执行情况和本年度收支预测科学、合理地编制本年度预算，同时对专项资金的预算要精准，尽量减少追加预算，尽可能提高预算编制准确率。</w:t>
      </w:r>
    </w:p>
    <w:p>
      <w:pPr>
        <w:pStyle w:val="Normal"/>
        <w:tabs>
          <w:tab w:val="clear" w:pos="420"/>
          <w:tab w:val="left" w:pos="1418" w:leader="none"/>
        </w:tabs>
        <w:spacing w:lineRule="exact" w:line="600"/>
        <w:rPr>
          <w:rStyle w:val="Fontstyle41"/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TimesNewRoma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color w:val="000000"/>
      <w:sz w:val="32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>
      <w:rFonts w:ascii="黑体;SimHei" w:hAnsi="黑体;SimHei" w:eastAsia="黑体;SimHei" w:cs="黑体;SimHei"/>
      <w:color w:val="000000"/>
    </w:rPr>
  </w:style>
  <w:style w:type="character" w:styleId="WW8Num4z0">
    <w:name w:val="WW8Num4z0"/>
    <w:qFormat/>
    <w:rPr>
      <w:rFonts w:ascii="黑体;SimHei" w:hAnsi="黑体;SimHei" w:eastAsia="黑体;SimHei" w:cs="黑体;SimHei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44"/>
      <w:szCs w:val="44"/>
    </w:rPr>
  </w:style>
  <w:style w:type="character" w:styleId="Fontstyle31">
    <w:name w:val="fontstyle3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41">
    <w:name w:val="fontstyle4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51">
    <w:name w:val="fontstyle5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Fontstyle61">
    <w:name w:val="fontstyle61"/>
    <w:qFormat/>
    <w:rPr>
      <w:rFonts w:ascii="楷体_GB2312" w:hAnsi="楷体_GB2312" w:eastAsia="楷体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71">
    <w:name w:val="fontstyle7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32"/>
      <w:szCs w:val="32"/>
    </w:rPr>
  </w:style>
  <w:style w:type="character" w:styleId="Fontstyle81">
    <w:name w:val="fontstyle81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23:00Z</dcterms:created>
  <dc:creator>张力</dc:creator>
  <dc:description/>
  <cp:keywords/>
  <dc:language>en-US</dc:language>
  <cp:lastModifiedBy>黄枫旭</cp:lastModifiedBy>
  <cp:lastPrinted>2020-07-20T11:41:00Z</cp:lastPrinted>
  <dcterms:modified xsi:type="dcterms:W3CDTF">2022-07-29T02:41:00Z</dcterms:modified>
  <cp:revision>15</cp:revision>
  <dc:subject/>
  <dc:title/>
</cp:coreProperties>
</file>